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i w:val="false"/>
          <w:lang w:eastAsia="ru-RU"/>
        </w:rPr>
        <w:t xml:space="preserve">Создание тестовых заданий в программе </w:t>
      </w:r>
      <w:r>
        <w:rPr>
          <w:rFonts w:cs="Times New Roman" w:ascii="Times New Roman" w:hAnsi="Times New Roman"/>
          <w:i w:val="false"/>
          <w:lang w:val="en-US" w:eastAsia="ru-RU"/>
        </w:rPr>
        <w:t>OpenOffice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боты в программ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 в загрузочном комплекте воспользоваться папкой Шаблон для OpenOffice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чале работы необходимо установить в OpenOffice библиотеку макросов GIFT_Convert. Для этого входим в меню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Сервис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=&gt;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Макрос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=&gt;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Управление макроса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=&gt;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OpenOffice.org Basic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открывшемся диалоговом окне нажимаем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новом диалоге, который при этом откроется, переходим на вклад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иблиоте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жимаем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бав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меню выбора файла, которое при этом появляется, указываем на файл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Moodle_Quizz_Template_ru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ый находится в одной папке загрузочного комплекта. В новом окне снимаем пометку выделения против библиоте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Standa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о оставляем выделенной библиотек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GIFT_Expo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нажима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OK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ываем вспомогательные ок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при открытии шабло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oodle_Quizz_Template_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ли любого документа, созданного из этого шаблона, будет доступна панель инструментов Moodle, соответствующие макросы и стили форматир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араметр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лже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становлен уровень безопасности, разрешающ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акросов, (по умолчанию устанавливается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ысокий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росы из данного документа выполняться, скорее всего, не будут). Для настройки уровня безопасности входим в меню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Сервис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=&gt;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Параметр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евой панели открывшегося окна в раздел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OpenOffice.or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ходим в подпунк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Безопасно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правой части окна нажимаем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опасн. макро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бираем уровень безопасности «Средний», что позволит выполнять макросы из загружаемого документа, но будет при загрузке документа требовать от пользователя подтверждающего разреше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рекомендации по работе с шаблоном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жде всего, открываем шабло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oodle_Quizz_Template_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сли требуется подтверждение, при открытии документа разрешаем включение макросов. Поскольку указанный файл является шаблоном, то открытый документ автоматически создается как новый (“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ез имени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), а при попытке его сохранить автоматически отрабатывается команда “Сохранить ка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 Сохранив новый документ под желаемым именем в желаемом месте (как первое, так и второе могут выбираться произвольно), можно приступать к работ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назначение шаблона — предоставить набор специальных стилей и панель инструментов Moodle. Рассмотрим содержание панели подробнее (рис. 2.27). На приведенном рисунке панель расположена слева, но, как и любую другую панель, её можно расположить в любом удобном положении. Набор кнопок состоит из трёх групп. Кнопки первой группы предназначены для ввода нового задания определённого типа, второй — для ввода дополнительных элементов и разметки задания, третьей — для проверки структуры заданий, экспорта в формат GIFT и преобразования документа для печати. О назначении каждой кнопки можно составить представление из подсказок, всплывающих при наведении на кнопку курсора мыши. Более подробно назначение каждой кнопки описывается ниж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4415" cy="436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. 2.27. Содержание панели инструментов Moodle в OO Wri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с документом, следует помнить, что он фактически является обычным текстовым документом OO Writer с использованием набора специальных стилей. Поэтому можно достаточно свободно выбирать его форматирование, если придерживаться следующих правил:</w:t>
      </w:r>
    </w:p>
    <w:p>
      <w:pPr>
        <w:pStyle w:val="Normal"/>
        <w:numPr>
          <w:ilvl w:val="3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элемент задания должен быть размечен соответствующим стилем. При необходимости можно использовать средства визуального форматирования, или даже изменять по своему вкусу оформление стиля. Но не следует изменя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ё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илей, поскольку именно по ним соответствующие элементы распознаются макросом экспорта в GIFT</w:t>
      </w:r>
    </w:p>
    <w:p>
      <w:pPr>
        <w:pStyle w:val="Normal"/>
        <w:numPr>
          <w:ilvl w:val="3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отдельными заданиями следует вставлять неформатированную строку (пустой абзац). При необходимости просто вставьте пустую строку и верните её форматирование к стилю “Базовый”, выбрав опцию “Отменить форматирование” из списка стилей на панели инструментов форматирования (обычно располагается слева сверху над окном ввода текста).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ледует вставлять неформатированный текст между элементами одного задания и, тем более, внутри текста вопроса или ответа. При необходимости между заданиями можно вставля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мента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м. ниже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важность пустых неформатированных строк, работать лучше в режиме отображения непечатных символов (кноп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тандартной панели инструментов). Поскольку рабочее форматирование документа не предназначается для печати, просматривать его лучше в режиме “веб-страницы” (без деления на страницы печати) — задаётся в меню “Вид”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од вопросов различных типо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рассмотрим более подробно работу с каждым типом вопрос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опрос с многовариантным ответ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в курсор в пустой неформатированный абзац в документе, нажимаем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ноговариантный 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анели инструментов Moodle. Принципиально важно, чтобы абзац был неформатированным (стиль абзаца “Базовый”), в противном случае будет зафиксирована ошибка. Если всё в порядке, появится шаблон, на месте которого вписываем текст вопроса. Нажима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Ent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тилем нового абзаца автоматически устанавливается “Неправильный ответ”. Вписываем текст варианта ответа. Если данный вариант ответа является верным, меняем его тип, нажав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рный/неверный от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набора кнопок дополнительного форматирования. Это можно сделать сразу или позднее, установив курсор в любую позицию соответствующей строки. В результате получится такой вид вопрос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1560" cy="1152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15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нужно назначить вариантам ответов весовые коэффициенты. Установив курсор на произвольную позицию в любом варианте ответа, нажимаем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авить весовые к-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нешний вид задания станет таким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8865" cy="1133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133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обходимости можно изменить назначенные автоматически значения коэффициентов просто как текст, или полностью убрать весь набор коэффициентов с помощью кноп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брать весовые к-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конец, к каждому варианту ответа можно добавить текст “обратной связи”, то есть текст, который тестируемый увидит при выводе результатов тестирования, если выберет этот вариант. Для этого устанавливаем курсор на строке соответствующего варианта и нажимаем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тная связ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ле ввода текста получим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6320" cy="15328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53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и есть окончательный вариант оформления задания. И не забывайте вставлять неформатированные пустые абзацы до и после задания!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нимани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улы и рисунки могут свободно вставляться как в текст вопроса, так и в текст вариантов ответа. Если некоторый вариант ответа состои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ключи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формулы или рисунка, то перед таким элементом следует вставить хотя бы один пробел или другой текстовый символ (э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обходимо для корректной работы макроса экспорта в GIFT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опросы с альтернативны ответ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построения задания в целом такая же, как и для вопросов с многовариантным ответом, но с понятными особенностями: верный вариант ответа должен быть только один и весовые коэффициенты не назначаются. Введённый вопрос будет выглядеть следующим образо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3780" cy="1123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123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/4. Верное/неверное утверждени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тип тестового вопроса предусматривает, что тестируемый, прочитав его, должен согласиться или не согласиться с записанным утверждением. Ввод его довольно прост: форматирование изначально пустого неформатированного абзаца под верное утверждение осуществляется кноп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рное утверж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пол неверное — кноп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верное утверж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езультате получим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7285" cy="552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55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2690" cy="342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4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е утверждение подсвечивается зелёным цветом, неверное — красным. Ввод обратной связи не обязателен. И не забываем про разделительные пустые неформатированные абзацы между заданиями!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Вопросы с числовым ответом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вставляется в пустой неформатированный абзац кноп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ловой 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ведя вопрос, нажима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Ent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водим правильный числовой отв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20435" cy="1009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100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ции GIFT для точности и диапазона вводятся непосредственно. Можно указать несколько вариантов ответа, в тому числе и неправильных (конкретное неверное числовое значение может стать поводом для выдачи определённого комментария в виде обратной связи, как показано выше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Задания на установление соответстви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вставляется в пустой неформатированный абзац кноп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ответ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ведя текст задания, нажима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Ent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водим первый элемент левого столбца. Ещё раз нажа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Ent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водим первый элемент правого столбца - именно тот, который должен соответствовать правому при правильном ответе. Продолжая, вводим необходимое количество элементов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10630" cy="12858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1285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шивание вариантов будет сделано автоматически при генерации задания в Moodle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Вопрос с пропущенным слов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вставляется в пустой неформатированный абзац кноп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 с пропущенным сло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ведя полный текст вопроса, поставим курсор на любую позицию в слове, которое следует пропустить, и нажимаем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етить пропущенное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лово будет выделено цветом, что сигнализирует о присвоении ему особого стиля символов. Автоматически выделяется целое слово — от пробела до пробела, потому знаки препинания желательно отделить от слова пробел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4060" cy="3619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61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аких “пустых мест” при вводе оставлять не нужно — Moodle сделает это сам при генерации тестового зада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Вопросы с коротким ответ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вставляется в пустой неформатированный абзац кноп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 с коротким отве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ведя полный текст вопроса, нажимаем Enter и вводим верный отв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9640" cy="5524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5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" w:name="__RefHeading__30274294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ентари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ст комментариев вставляется в пустой неформатированный абзац после нажатия на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мента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екст комментариев экспортируется в GIFT-файл “как есть” и предназначается исключительно для разработчика теста. В тестовых заданиях, сгенерированных Moodle, он не отображаетс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тегории вопросо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ние категории вставляется в пустой неформатированный абзац после нажатия на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тег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Moodle учитывает категории при импорте заданий из GIFT-файла. В тестовых заданиях, сгенерированных Moodle, эти названия не отображаютс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сохранением файла следует убедиться в правильности созданных тестовых заданий. Процедуру проверки заданий можно запустить кноп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ерить структу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анели инструментов Moodle. Макрос проверяет корректность структуры заданий (см. рис. 2.28). Если обнаружены некорректности, то появится диалоговое окно с указанием на место возникновения первой обнаруженной проблемы. Наиболее вероятными погрешностями являются такие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ставлены пустые неформатированные абзацы между заданиями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заданиями или внутри их использованы недопустимые стили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вариантов ответа нет ни одного верного, или задано больше одного правильного варианта для вопроса альтернативного выбо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исправления погрешностей следует снова сохранить документ. Если все было сделано правильно, появится окно с надписью, что ошибок не обнаружено. 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12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350" cy="12192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1200" cy="119951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99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.28. Проверка правильности созданных вопросо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перед сохранением файла необходимо проверить некоторые настройки OpenOffice.  Макрос экспорта заданий в формат GIFT использует как промежуточный результат экспорт рабочего документа в формат HTML. В главном меню выберем пунк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ервис =&gt; Парамет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диалоговом окне, которое откроется, переходим к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рузка/Сохра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алее к под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местимость с HTM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пол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дир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ет установить Юникод (UTF-8). Использование именно кодировки UTF-8 в выходном файле — требование формата GIFT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можно сохранять документ. При сохранении обязательно задаем расширение документу .doc. Для этого в мен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айл =&gt; Сохранить ка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ираем тип файла Microsoft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/2000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(см. рис.2.29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0530" cy="36563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ис.2.29. Окно сохранения файла в формате </w:t>
      </w:r>
      <w:r>
        <w:rPr>
          <w:rFonts w:eastAsia="Times New Roman" w:cs="Times New Roman" w:ascii="Times New Roman" w:hAnsi="Times New Roman"/>
          <w:lang w:val="en-US" w:eastAsia="ru-RU"/>
        </w:rPr>
        <w:t>Word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8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1211"/>
        </w:tabs>
        <w:ind w:left="1191" w:hanging="34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907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8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1211"/>
        </w:tabs>
        <w:ind w:left="1191" w:hanging="34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907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59:00Z</dcterms:created>
  <dc:creator>kirilova</dc:creator>
  <dc:description/>
  <cp:keywords/>
  <dc:language>en-US</dc:language>
  <cp:lastModifiedBy>ui</cp:lastModifiedBy>
  <dcterms:modified xsi:type="dcterms:W3CDTF">2013-01-24T11:59:00Z</dcterms:modified>
  <cp:revision>2</cp:revision>
  <dc:subject/>
  <dc:title>Создание тестовых заданий в программе OpenOffice</dc:title>
</cp:coreProperties>
</file>